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1" w:firstLine="567"/>
        <w:rPr>
          <w:rFonts w:ascii="Arial" w:hAnsi="Arial" w:cs="Arial"/>
          <w:b/>
          <w:b/>
          <w:bCs/>
          <w:sz w:val="18"/>
          <w:szCs w:val="18"/>
        </w:rPr>
      </w:pPr>
      <w:r>
        <w:rPr>
          <w:rFonts w:cs="Arial" w:ascii="Arial" w:hAnsi="Arial"/>
          <w:b/>
          <w:bCs/>
          <w:sz w:val="18"/>
          <w:szCs w:val="18"/>
        </w:rPr>
        <w:t>UNIVERSITE DE PERPIGNAN VIA DOMITIA</w:t>
      </w:r>
    </w:p>
    <w:p>
      <w:pPr>
        <w:pStyle w:val="Header"/>
        <w:tabs>
          <w:tab w:val="clear" w:pos="4536"/>
          <w:tab w:val="clear" w:pos="9072"/>
        </w:tabs>
        <w:ind w:left="1701" w:firstLine="567"/>
        <w:rPr>
          <w:rFonts w:ascii="Arial" w:hAnsi="Arial" w:cs="Arial"/>
          <w:b/>
          <w:b/>
          <w:bCs/>
          <w:sz w:val="18"/>
          <w:szCs w:val="18"/>
        </w:rPr>
      </w:pPr>
      <w:r>
        <w:rPr>
          <w:rFonts w:cs="Arial" w:ascii="Arial" w:hAnsi="Arial"/>
          <w:b/>
          <w:bCs/>
          <w:sz w:val="18"/>
          <w:szCs w:val="18"/>
        </w:rPr>
        <w:t>52 avenue Paul Alduy</w:t>
      </w:r>
    </w:p>
    <w:p>
      <w:pPr>
        <w:pStyle w:val="Header"/>
        <w:tabs>
          <w:tab w:val="clear" w:pos="4536"/>
          <w:tab w:val="clear" w:pos="9072"/>
        </w:tabs>
        <w:ind w:left="1701" w:firstLine="567"/>
        <w:rPr>
          <w:rFonts w:ascii="Arial" w:hAnsi="Arial" w:cs="Arial"/>
          <w:b/>
          <w:b/>
          <w:bCs/>
          <w:sz w:val="18"/>
          <w:szCs w:val="18"/>
        </w:rPr>
      </w:pPr>
      <w:r>
        <w:rPr>
          <w:rFonts w:cs="Arial" w:ascii="Arial" w:hAnsi="Arial"/>
          <w:b/>
          <w:bCs/>
          <w:sz w:val="18"/>
          <w:szCs w:val="18"/>
        </w:rPr>
        <w:t>66860 Perpignan cedex 9</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bookmarkStart w:id="0" w:name="_Hlk192495937"/>
      <w:bookmarkEnd w:id="0"/>
      <w:r>
        <w:rPr/>
        <w:t>Le présent marché de maîtrise d’œuvre a pour objet la réalisation d’une l’installation de géothermie sur sondes en complément de la boucle tempéré sur le Campus Moulin à Vent de l’Université de Perpignan Via Domitia.</w:t>
      </w:r>
    </w:p>
    <w:p>
      <w:pPr>
        <w:pStyle w:val="Normal"/>
        <w:rPr>
          <w:rFonts w:ascii="Arial" w:hAnsi="Arial" w:cs="Arial"/>
          <w:b/>
          <w:b/>
          <w:bCs/>
        </w:rPr>
      </w:pPr>
      <w:r>
        <w:rPr>
          <w:rFonts w:cs="Arial" w:ascii="Arial" w:hAnsi="Arial"/>
          <w:b/>
          <w:bCs/>
        </w:rPr>
      </w:r>
      <w:bookmarkStart w:id="1" w:name="_Hlk192495937"/>
      <w:bookmarkStart w:id="2" w:name="_Hlk192495937"/>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330367553"/>
      <w:bookmarkStart w:id="4" w:name="__Fieldmark__0_333036755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330367553"/>
      <w:bookmarkStart w:id="6" w:name="__Fieldmark__1_333036755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330367553"/>
      <w:bookmarkStart w:id="8" w:name="__Fieldmark__2_333036755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330367553"/>
      <w:bookmarkStart w:id="10" w:name="__Fieldmark__3_333036755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30367553"/>
      <w:bookmarkStart w:id="12" w:name="__Fieldmark__4_333036755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30367553"/>
      <w:bookmarkStart w:id="14" w:name="__Fieldmark__5_333036755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330367553"/>
      <w:bookmarkStart w:id="16" w:name="__Fieldmark__6_333036755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330367553"/>
      <w:bookmarkStart w:id="18" w:name="__Fieldmark__7_333036755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330367553"/>
      <w:bookmarkStart w:id="20" w:name="__Fieldmark__8_3330367553"/>
      <w:bookmarkEnd w:id="20"/>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330367553"/>
      <w:bookmarkStart w:id="22" w:name="__Fieldmark__9_333036755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30367553"/>
      <w:bookmarkStart w:id="24" w:name="__Fieldmark__10_333036755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330367553"/>
      <w:bookmarkStart w:id="26" w:name="__Fieldmark__11_333036755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9-UPVD-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06-19T09:40:00Z</dcterms:modified>
  <cp:revision>9</cp:revision>
  <dc:subject/>
  <dc:title/>
</cp:coreProperties>
</file>